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UMOWA NR….   ( wzór)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A ROBOTY BUDOWLANE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dniu .... .2020 r. pomiędzy</w:t>
      </w:r>
      <w:r>
        <w:rPr>
          <w:rFonts w:cs="Times New Roman" w:ascii="Times New Roman" w:hAnsi="Times New Roman"/>
          <w:bCs/>
          <w:szCs w:val="24"/>
        </w:rPr>
        <w:t xml:space="preserve"> Gminą Konopnica,</w:t>
      </w:r>
      <w:r>
        <w:rPr>
          <w:rFonts w:cs="Times New Roman" w:ascii="Times New Roman" w:hAnsi="Times New Roman"/>
          <w:szCs w:val="24"/>
        </w:rPr>
        <w:t xml:space="preserve"> NIP 713-28-77-488, Regon 431019678, </w:t>
      </w:r>
      <w:r>
        <w:rPr>
          <w:rFonts w:cs="Times New Roman" w:ascii="Times New Roman" w:hAnsi="Times New Roman"/>
          <w:bCs/>
          <w:szCs w:val="24"/>
        </w:rPr>
        <w:t xml:space="preserve">którą </w:t>
      </w:r>
      <w:r>
        <w:rPr>
          <w:rFonts w:cs="Times New Roman" w:ascii="Times New Roman" w:hAnsi="Times New Roman"/>
          <w:szCs w:val="24"/>
        </w:rPr>
        <w:t>reprezentu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irosław Żydek  </w:t>
      </w:r>
      <w:r>
        <w:rPr>
          <w:rFonts w:cs="Times New Roman" w:ascii="Times New Roman" w:hAnsi="Times New Roman"/>
          <w:szCs w:val="24"/>
        </w:rPr>
        <w:t>– Wójt Gminy Konopni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ą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................….. , adres: ............., NIP: .................,Regon…………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órego reprezent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…….………………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wanym dalej „Wykonawcą” została zawarta umowa o następującej treści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Umowa niniejsza zostaje zawarta po przeprowadzeniu postępowania przetargowego, </w:t>
        <w:br/>
        <w:t>w wyniku którego oferta Wykonawcy wybrana została jako najkorzystniejsz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Cs w:val="24"/>
        </w:rPr>
        <w:t>Przedmiotem umowy jest 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dania: </w:t>
      </w:r>
      <w:r>
        <w:rPr>
          <w:rFonts w:cs="Times New Roman" w:ascii="Times New Roman" w:hAnsi="Times New Roman"/>
          <w:b/>
          <w:i/>
        </w:rPr>
        <w:t>Przebudowa drogi gminnej nr 106973 L w Zemborzycach Podleśnych.</w:t>
      </w:r>
    </w:p>
    <w:p>
      <w:pPr>
        <w:pStyle w:val="Normal"/>
        <w:jc w:val="both"/>
        <w:rPr>
          <w:rFonts w:ascii="Times New Roman" w:hAnsi="Times New Roman" w:cs="Times New Roman"/>
          <w:lang w:bidi="pl-PL"/>
        </w:rPr>
      </w:pPr>
      <w:r>
        <w:rPr>
          <w:rFonts w:cs="Times New Roman" w:ascii="Times New Roman" w:hAnsi="Times New Roman"/>
        </w:rPr>
        <w:t xml:space="preserve">Zakres został określony w dokumentacji stanowiącej </w:t>
      </w:r>
      <w:r>
        <w:rPr>
          <w:rFonts w:cs="Times New Roman" w:ascii="Times New Roman" w:hAnsi="Times New Roman"/>
          <w:b/>
          <w:bCs/>
        </w:rPr>
        <w:t xml:space="preserve">Załącznik do SIWZ , </w:t>
      </w:r>
      <w:r>
        <w:rPr>
          <w:rFonts w:cs="Times New Roman" w:ascii="Times New Roman" w:hAnsi="Times New Roman"/>
        </w:rPr>
        <w:t>w skład której wchodzą: Specyfikacje techniczne wykonania i odbioru robót budowlanych (STWiOR)  oraz  przedmiar robó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bidi="pl-PL"/>
        </w:rPr>
      </w:pPr>
      <w:r>
        <w:rPr>
          <w:rFonts w:cs="Times New Roman" w:ascii="Times New Roman" w:hAnsi="Times New Roman"/>
          <w:szCs w:val="24"/>
          <w:lang w:bidi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następującą organizację robót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 placu budowy w terminie 3 dni roboczych od daty przedłożenia tymczasowej organizacji ruch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ąpienie do czynności odbiorowych w terminie 7  dni od dnia zgłoszenia inwestycji do odbioru,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: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4"/>
        </w:rPr>
        <w:t>wykonanie przedmiotu umowy zgodnie z obowiązującymi przepisami, normami, zasadami wiedzy technicznej i sztuki budowlanej oraz oddania przedmiotu niniejszej umowy Zamawiającemu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łożenie w dniu przekazania placu budowy kosztorysu ofertowego, na podstawie którego wyliczona została cena ofertowa zamówienia, ze wskazaniem </w:t>
      </w:r>
      <w:r>
        <w:rPr>
          <w:rFonts w:cs="Times New Roman" w:ascii="Times New Roman" w:hAnsi="Times New Roman"/>
          <w:color w:val="000000"/>
        </w:rPr>
        <w:t>składników cenotwórczych (stawka r-g w zł; Kp - koszty pośrednie w % od R i S; Kz – koszty zakupu w % od M; Z- zysk w % od R, S, Kp)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a innych tymczasowych prac towarzyszących potrzebnych do zrealizowania przedmiotu umowy,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starczającej liczby sprzętu i pracowników posiadających odpowiednie kwalifikacje w celu należytego i terminowego wykonania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urządzeń ochronnych i zabezpieczających w zakresie bhp jak również zabezpieczenie i ochronę mieni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i oznakowanie terenu robot zgodnie z obowiązującymi w tym zakresie instrukcjami i przepisa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terenu budowy przed dostępem osób trzeci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trzymanie terenu w stanie wolnym od przeszkód komunikacyjnych oraz usuwanie na własny koszt wszelkich urządzeń pomocniczych, zbędnych materiałów, odpadów </w:t>
        <w:br/>
        <w:t>i śmiec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finansowej za szkody wyrządzone przez Wykonawcę właścicielom czy posiadaczom posesji sąsiadujących z plac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 za naruszenie wszelkiego rodzaju sieci uzbrojenia terenu</w:t>
        <w:br/>
        <w:t xml:space="preserve"> i urządzeń podziemn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bezpiecznych warunków ruchu drogowego kołowego i pieszego </w:t>
        <w:br/>
        <w:t>w rejonie prowadzonych robót objętych umową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w czasie prowadzonych robót stałego nadzoru technicznego w osobie posiadającej uprawnienia budowlane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orządkowanie terenu budowy po zakończeniu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uwanie usterek i wad stwierdzonych w czasie realizacji robót oraz w okresie rękojmi i gwarancji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konanie pomiarów kontrolnych oraz badań i oznaczeń laboratoryjnych zgodnie z SS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onanie wszelkich uzgodnień, zgłoszeń i uzyskanie pozwoleń związanych z budową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łnienie innych, nie wymienionych obowiązków związanych z prowadzeniem </w:t>
        <w:br/>
        <w:t>i odbiorem robó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e wytyczenia geodezyjnego i powykonawczej inwentaryzacji geodezyjnej potwierdzonej wpisem przyjęcia do zasobów geodezyjnych Starostwa Powiatowego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przez Wykonawcę wszelkich kosztów związanych z prowadzeni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nia innych decyzji lub uzgodnień o ile jest to wymagane przepisami odrębny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na żądanie Zamawiającego, wykonanie kosztorysu powykonawczego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trudnianie przy realizacji zamówienia na podstawie umowy o pracę w  rozumieniu przepisów ustawy – Kodeks pracy, co najmniej przez okres realizacji zamówienia, osób (przy robotach budowlanych – operatorzy maszyn i urządzeń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kona roboty określone w § 2, przygotuje do odbioru dokumentację określoną w § 14 ust. 2 umowy i dokona pisemnego zgłoszenia gotowości do odbioru najpóźniej na 7 dni przed terminem zakończenia budowy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ończenie budowy nastąpi najpóźniej do dnia 30.11.2020  r. Za zakończenie budowy uznaje się protokolarny, końcowy odbiór robót potwierdzający należyte ich wykonanie tj. dzień podpisania przez przedstawicieli stron umowy protokółu końcowego.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za wykonanie przedmiotu umowy o którym mowa w § 2 Wykonawca otrzyma wynagrodzenie ryczałtowe w wysokości:  brutto ……zł (słownie…) w tym podatek VAT. 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nagrodzenie określone w punkcie 1 zawiera wszelkie koszty  niezbędne do wykonania z należytą starannością wszelkich robót budowlanych i czynności niezbędnych do kompletnego wykonania przedmiotu umowy, w tym do poniesienia ryzyka z tytułu oszacowania wszelkich kosztów związanych z realizacją przedmiotu umowy a także oddziaływań innych czynników mających lub mogących mieć wpływ na koszty ( z wyłączeniem przypadków określonych w umowie)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onych do przedmiotowej umowy jest rachunkiem, dla którego zgodnie z Rozdziałem 3a ustawy z dnia 29 sierpnia 1997 r. – Prawo Bankowe (Dz.U. 2019r. poz. 2357 ze zm.) prowadzony jest rachunek VAT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rachunek bankowy, który wskazany będzie we wszystkich fakturach wystawianych do przedmiotowej umowy znajduje się w wykazie podatników VAT ustawy z dnia 11 marca 2004 r. o podatku od towarów i usług (Dz.U.2020 r. poz. 106 ze zm.) prowadzonym przez Szefa Krajowej Administracji Skarbowej tzw. „Białej liście podatników”. W przypadku, gdy wskazany rachunek bankowy nie znajduje się na ww. liście, Zamawiający ma prawo wstrzymania się z zapłatą do czasu do czasu jego umieszczenia na tej liście.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ność z tytułu wykonania przedmiotowej umowy zostanie zrealizowana z zastosowaniem mechanizmu podzielnej płatności tzw. split payment, zgodnie z art. 108a ust. 1a ustawy z dnia 11 marca 2004 r. o podatku od towarów i usług (Dz.U. z 2020 r., poz. 106 ze zm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ykonanie  robót objętych umową i usunięcie w nich usterek  Zamawiający zobowiązuje się zapłacić Wykonawcy wynagrodzenie określone w § 5 ust. 1 umowy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dopuszcza możliwość zapłaty Wykonawcy wynagrodzenia dwoma fakturami, w tym jedną  przejściową do wysokości 50% wartości wynagrodzenia ryczałtowego za elementy robót ujęte w harmonogramie rzeczowo- terminowo-finansowym, odebrane przez inspektora nadzoru na podstawie  protokołów odbioru częściowego oraz  końcową (pozostałe 50%) po dokonaniu końcowego odbioru robót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ę do wystawienia faktur stanowią odpowiednio: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częściowego robót sporządzony przez kierownika budowy i podpisany przez inspektora nadzoru z załączonym zestawieniem rzeczowo - finansowym wykonanych robót,</w:t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protokół odbioru końcowego robót sporządzony przez kierownika budowy i podpisany przez inspektora nadzoru oraz zatwierdzony przez Zamawiającego,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em zapłaty przez Zamawiającego należnego wynagrodzenia za odebrane roboty budowlane jest przedstawienie oświadczeń zapłaty wymagalnego wynagrodzenia podwykonawcom i dalszym podwykonawcom, o których mowa w art. 143c ust. 1 ustawy Pzp, biorącym udział w realizacji odebranych robót budowlanych. Za datę zapłaty wynagrodzenia dla podwykonawcy przyjmuje się datę uznania rachunku bankowego podwykonawcy.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świadczenia podwykonawców lub dalszych podwykonawców o których mowa w § 7 powinny odpowiadać formą i treścią oświadczenia stanowiącego  załącznik Nr 1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płatne będzie przelewem na konto wykonawcy w terminie do 30 dni od daty otrzymania  faktury. Bieg terminu płatności faktury rozpoczyna się od dnia otrzymania prawidłowo wystawionej faktury wraz z załączonymi oświadczeniami zapłaty wynagrodzenia podwykonawcon i dalszym podwykonawcom którzy zawarli zaakceptowaną przez Zamawiającego umowę o podwykonawstwo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uchylenia się od obowiązku zapłaty odpowiednio przez Wykonawcę, podwykonawcę lub dalszego podwykonawcę 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, o którym mowa w ust. 7, dotyczy wyłącznie należności powstałych po zaakceptowaniu przez Zamawiającego umowy o podwykonawstwo, której przedmiotem są roboty budowlane, lub po przedłożeniu Zamawiającemu poświadczonej za zgodność z oryginałem kopii umowy podwykonawstwo, której przedmiotem są dostawy lub usługi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pośrednia zapłata, o której mowa w ust. 7,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dokonaniem bezpośredniej zapłaty Wykonawca zostanie poinformowany przez Zamawiającego w formie pisemnej o: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liwości zgłoszenia przez Wykonawcę, w terminie 7 dni od dnia otrzymania informacji, o której mowa w pkt 1, pisemnych uwag dotyczących zasadności bezpośredniej zapłaty wynagrodzenia podwykonawcy lub dalszemu podwykonawcy, o których mowa w ust. 8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zgłoszenia przez Wykonawcę uwag, o których mowa w ust. 9 pkt 2, w terminie 7 dni od dnia otrzymania informacji, Zamawiający  może: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bezpośredniej zapłaty podwykonawcy lub dalszemu podwykonawcy, o której mowa w ust. 8, Zamawiający potrąci kwotę wypłaconego podwykonawcy lub dalszemu podwykonawcy wynagrodzenia z wynagrodzenia należnego Wykonawcy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ia się sporządzania umów cesji wierzytelności bez zgody Zamawiającego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może powierzyć wykonanie zamówienia będącego przedmiotem niniejszej umowy, Podwykonawcy jak i dalszemu Podwykonawcy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ierzający zawrzeć umowę </w:t>
        <w:br/>
        <w:t xml:space="preserve">o podwykonawstwo, której przedmiotem są roboty budowlane, jest zobowiązany do przedłożenia Zamawiającemu projektu tej umowy, przy czym Podwykonawca lub dalszy Podwykonawca jest obowiązany dołączyć zgodę Wykonawcy na zawarcie umowy </w:t>
        <w:br/>
        <w:t xml:space="preserve">o podwykonawstwo o treści zgodnej z projektem umowy. Projekt umowy </w:t>
        <w:br/>
        <w:t>o podwykonawstwo i dalsze podwykonawstwo powinien w szczególności spełniać następujące wymagania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ć formę pisem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być zgodny z prawem w szczególności przepisami Kodeksu Cywilnego i ustawy Prawo zamówień publicznych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postanowienia umożliwiające Zamawiającemu przeprowadzenie kontroli sposobu realizacji przedmiotu umowy przez Podwykonawcę lub dalszego Podwykonawcę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ładnie określać zakres robót powierzonych do podwykonania oraz terminy ich wykonani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wierać termin zapłaty wynagrodzenia nie dłuższy niż określony w ust. 3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wyłączać odpowiedzialności Wykonawcy wobec Zamawiającego za realizację całości przedmiotu umowy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warunek zaakceptowania projektu umowy o podwykonawstwo, lub jej zmian na zasadach określonych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postanowień sprzecznych z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zapisów dopuszczających dokonanie cesji wierzytelności przez Wykonawcę, Podwykonawcę i dalszego Podwykonawcę  bez zgody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potwierdzającej wykonanie Podwykonawcy lub dalszemu Podwykonawcy dostawy, usługi lub roboty budowla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w terminie 14 dni zgłasza pisemne zastrzeżenia do projektu umowy </w:t>
        <w:br/>
        <w:t>o podwykonawstwo, której przedmiotem są roboty budowlane.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Cs w:val="24"/>
        </w:rPr>
        <w:t>gdy przewiduje termin zapłaty wynagrodzenia dłuższy niż w ust. 3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zgłoszenie pisemnych zastrzeżeń do przedłożonego projektu umowy </w:t>
        <w:br/>
        <w:t xml:space="preserve">o podwykonawstwo, której przedmiotem są roboty budowlane, w terminie określonym </w:t>
        <w:br/>
        <w:t xml:space="preserve">w ust. 5 uważa się za akceptację projektu umowy przez Zamawiającego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a od dnia jej zawarci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, w terminie 14 dni zgłasza pisemny sprzeciw do umowy o podwykonawstwo, której przedmiotem są roboty budowlane, w przypadkach o których mowa w ust. 4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Niezgłoszenie pisemnego sprzeciwu do przedłożonej umowy o podwykonawstwo, której przedmiotem są roboty budowlane w terminie 14 dni, uważa się za akceptację umowy przez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ówienia na roboty budowlane przedkłada Zamawiającemu poświadczoną 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</w:t>
        <w:br/>
        <w:t xml:space="preserve">w zdaniu pierwszym, nie dotyczy umów o podwykonawstwo o wartości większej niż 50 000,00 zł. 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przypadku,  o którym mowa w ust. 9, jeżeli termin zapłaty wynagrodzenia jest dłuższy niż określony w ust. 4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isy ust. 2-10 stosuje się odpowiednio do zmian umowy o podwykonawstw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 koordynacja prac realizowanych przez Podwykonawców i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roboty, które wykon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na zasadach ogólnych za jakość i terminowość robót, które realiz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natychmiastowego wstrzymania robót w przypadku: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prowadzenia Podwykonawcy lub dalszego Podwykonawcy na teren budowy </w:t>
        <w:br/>
        <w:t xml:space="preserve">i powierzenia mu do wykonania robót objętych zakresem niniejszej umowy bez wiedzy </w:t>
        <w:br/>
        <w:t>i zgody Zamawiającego,</w:t>
      </w:r>
    </w:p>
    <w:p>
      <w:pPr>
        <w:pStyle w:val="Normal"/>
        <w:numPr>
          <w:ilvl w:val="0"/>
          <w:numId w:val="27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stwierdzenia, że Podwykonawca lub dalszy Podwykonawca, na którego Zamawiający wyraził zgodę, wykonuje roboty inne niż określone w zawartej umowie </w:t>
        <w:br/>
        <w:t>o podwykonawstwo, lub stwierdzenia, że część robót realizowana jest przez innego Podwykonawcę lub dalszego Podwykonawcę, niż Podwykonawca lub dalszy Podwykonawca, na którego Zamawiający wyraził zgodę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zmiana albo rezygnacja z Podwykonawcy dotyczy podmiotu, na którego zasoby Wykonawca powołał się, na zasadach określonych w art. 26 ust. 2b ustawy Prawo zamówień publicznych z dnia 29 stycznia 2004 r. (t.j. Dz.U. z 2019 r. poz. 1843.), w celu wykazania spełnienia warunków udziału w postępowaniu, o którym mowa w art. 22 ust. 1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będzie reprezentowany przez kierownika budowy posiadającego właściwe uprawnienia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50% wartości przedmiotu umowy brutto określonej w § 5 ust 1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sa ubezpieczeniowa, a w przypadku jej braku inny dokument potwierdzający, że wykonawca jest ubezpieczony od odpowiedzialności cywilnej w zakresie prowadzonej działalności powinna być ważna przez okres od daty rozpoczęcia do daty zakończenia budowy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okazać dokument potwierdzający ubezpieczenie od odpowiedzialności cywilnej na każde żądanie Zamawiającego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gaśnięcia umowy ubezpieczenia przed końcem realizacji przedmiotu umowy, Wykonawca zobowiązuje się do zawarcia nowej umowy ubezpieczenia z zachowaniem ciągłości ubezpieczenia i przekazania Zamawiającemu kopii polisy ubezpieczeniowej na przedłużony okres w terminie 2 dni </w:t>
      </w:r>
      <w:r>
        <w:rPr>
          <w:rFonts w:cs="Times New Roman" w:ascii="Times New Roman" w:hAnsi="Times New Roman"/>
        </w:rPr>
        <w:t>pod rygorem zapłaty kary umownej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, stosownie do treści art. 29 ust. 3a Pzp, wymaga zatrudnienia w trakcie realizacji zmówienia przez wykonawcę lub podwykonawcę na podstawie umowy o pracę osób wykonujących </w:t>
      </w:r>
      <w:r>
        <w:rPr>
          <w:rFonts w:cs="Times New Roman" w:ascii="Times New Roman" w:hAnsi="Times New Roman"/>
          <w:bCs/>
          <w:i/>
          <w:szCs w:val="24"/>
        </w:rPr>
        <w:t>prace fizyczne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przy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>robotach budowlanych (operatorzy) wynikających z dokume</w:t>
      </w:r>
      <w:r>
        <w:rPr>
          <w:rFonts w:cs="Times New Roman" w:ascii="Times New Roman" w:hAnsi="Times New Roman"/>
          <w:i/>
          <w:szCs w:val="24"/>
          <w:u w:val="single"/>
        </w:rPr>
        <w:t>ntacji i kosztorysu ofertowego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§ 3 ust. 2 pkt. 21 umowy, a w szczególności: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i zgodności przedstawionego przez Wykonawcę lub Podwykonawcę oświadczenia z osobami faktycznie wykonującymi czynności na miejscu prowadzenia robót,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 o ochronie danych osobowych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zaświadczenia właściwego oddziału ZUS, potwierdzającego opłacanie przez Wykonawcę lub Podwykonawcę składek na ubezpieczenia społeczne i zdrowotne z tytułu zatrudnienia na podstawie umów o pracę za ostatni okres rozliczeniowy, 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przed złożeniem oferty przetargowej uzyskał wszelkie informacje niezbędne </w:t>
        <w:br/>
        <w:t xml:space="preserve">w celu wykonania przedmiotu zamówienia, jak również dotyczące ryzyka trudności oraz wszelkich okolicznościach jakie mogą mieć wpływ na wykonanie robót i uwzględnił je </w:t>
        <w:br/>
        <w:t>w wynagrodzeniu zawartym w przedłożonej oferci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 skalkulował swoje ceny na podstawie własnych obliczeń, działań i szacunków w związku z tym  bez  dodatkowych kosztów wykonał będzie przedmiot zamów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i urządzenia stosowane do realizacji niniejszego zamówienia powinny odpowiadać, określonym w art. 10 ustawy – Prawo budowlane, wymogom wyrobów dopuszczonych do obrotu i stosowania w budownictwie, wymaganiom specyfikacji istotnych warunków zamówienia oraz dokumentacji technicznej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każde żądanie Zamawiającego Wykonawca zobowiązany jest okazać w stosunku do wskazanych materiałów deklarację zgodności lub certyfikat zgodności z Polską Normą lub aprobatą techniczn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rękojmi wynosi 60 miesięcy liczone od daty odbioru przedmiotu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nosi zabezpieczenie należytego wykonania umowy w wysokości 10</w:t>
      </w:r>
      <w:r>
        <w:rPr>
          <w:rFonts w:cs="Times New Roman" w:ascii="Times New Roman" w:hAnsi="Times New Roman"/>
          <w:b/>
          <w:szCs w:val="24"/>
        </w:rPr>
        <w:t>%</w:t>
      </w:r>
      <w:r>
        <w:rPr>
          <w:rFonts w:cs="Times New Roman" w:ascii="Times New Roman" w:hAnsi="Times New Roman"/>
          <w:szCs w:val="24"/>
        </w:rPr>
        <w:t xml:space="preserve"> wynagrodzenia umownego brutto określonego w § 5 tj.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……...zł., (słownie…), w formie …………………….. przed podpisaniem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</w:rPr>
        <w:t xml:space="preserve">Zamawiający zwraca zabezpieczenie w terminie 30 dni od dnia wykonania zamówienia </w:t>
        <w:br/>
        <w:t>i uznania przez Zamawiającego za należycie wykonane. Kwota pozostawiona na zabezpieczenie roszczeń z tytułu rękojmi za wady ustalona na  30% wysokości zabezpieczenia zostanie zwrócona nie później niż w 15 dniu po upływie okresu rękojmi za wad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30 dni przed upływem terminu rękojmi, Wykonawca wskaże Zamawiającemu na piśmie bez konieczności odrębnego wzywania prze Zamawiającego aktualne dane adresowe, celem powołania komisji odbioru gwarancyjnego, </w:t>
      </w:r>
      <w:r>
        <w:rPr>
          <w:rFonts w:cs="Times New Roman" w:ascii="Times New Roman" w:hAnsi="Times New Roman"/>
          <w:i/>
          <w:szCs w:val="24"/>
        </w:rPr>
        <w:t>oraz aktualny numer konta, celem zwrotu należnej kwoty zabezpieczenia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Wykonawca nie usunie we wskazanym czasie wad stwierdzonych przy odbiorze lub nie wykona we właściwych terminach zobowiązań z tytułu rękojmi, wady usunie Zamawiający – w zastępstwie i na koszt Wykonawcy, wykorzystując na ten cel kwotę zabezpieczenia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Jeśli  wartość robót o których mowa w § 12 ust 5 przekroczy kwotę zabezpieczenia, wykonawca zobowiązuje się do  zapłaty  przekroczonej kwoty  w ciągu 14 dni od daty         otrzymania  faktury za  wykonane robot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gwarancji wynosi ....... miesięcy liczone od daty końcowego odbioru przedmiotu umow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gwarancji obejmuje całość przedmiotu umowy, oraz na poszczególne jej elementy jak również zastosowane do realizacji przedmiotu umowy materiały i urządzenia, które wchodzą w skład realizowanej inwestycji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ytułu gwarancji jakości Wykonawca ponosi odpowiedzialność za wszelkie wady, w szczególności zmniejszające wartość użytkową, techniczną lub jakościową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Ilekroć jest mowa o wadzie, należy przez to rozumieć wadę polegającą w szczególności na zmniejszeniu funkcjonalności rzeczy, jej wartości użytkowej, technicznej lub jakościowej, a także niezgodność rzeczy z postanowieniami umowy, specyfikacją techniczna wykonania i odbioru robót budowlanych i dokumentacją projektową do umowy, a także najlepszą wiedzą Gwaranta oraz aktualnie obowiązującymi zasadami wiedzy technicznej i sztuki budowlanej. Wadę stanowi także wada w dokumentach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gwarancji Wykonawca zobowiązuje się do wykonania wszelkich napraw, które wynikną w okresie gwarancji, pokrywając wszystkie ich koszty, w tym koszty transportu </w:t>
        <w:br/>
        <w:t>i dojazdów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ąpienia jakiekolwiek usterki, czy wady wynikającej z wykonanych robót Wykonawca zobowiązany jest do nieodpłatnego ich usunięcia w terminie 7 dni od momentu jej zgłoszenia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rPr/>
      </w:pPr>
      <w:r>
        <w:rPr>
          <w:rFonts w:eastAsia="Calibri" w:cs="Times New Roman" w:ascii="Times New Roman" w:hAnsi="Times New Roman"/>
        </w:rPr>
        <w:t xml:space="preserve">Termin gwarancji ulega przedłużeniu o czas w ciągu którego wskutek wady przedmiotu objętego gwarancją Zamawiający z przedmiotu gwarancji nie mógł korzystać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 skutecznego usunięcia wad każdorazowo wymaga potwierdzenia na piśmie przez Wykonawcę i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ykonawca nie usunie wady w określonym terminie, Zamawiający może zlecić ich usunięcie osobie trzeciej na koszt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będzie do naprawienia i usunięcia wszelkich szkód będących normalnym następstwem wad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usunięcia wad, które zostały zgłoszone w okresie gwarancji, pomimo zakończenia okresu  obowiązywania gwarancji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pływem okresu gwarancji Zamawiający dokona przeglądu gwarancyjn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ustalenia nie naruszają uprawnień Zamawiającego z tytułu rękojmi za wady (§ 12 umowy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głasza Zamawiającemu gotowość do obioru częściowego/końcowego przedmiotu umowy w formie pisem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e zgłoszeniem do odbioru robót Wykonawca przekaże Zamawiającemu następujące dokumenty;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ypełniony dziennik przebiegu prac budowlanych zawierający zapisy z przebiegu budowy, odbiorów częściowych, dokonanych prób, przerw w budowie oraz zakończenia budowy i gotowości do odbioru potwierdzone przez inspektorów nadzoru wraz </w:t>
        <w:br/>
        <w:t>z oświadczeniem  kierownika o zakończeniu robót i uprzątnięciu placu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 techniczne odbioru robót podlegających zakryci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tokoły badań, prób i sprawdzeń 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e na elementy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inspektorów nadzoru, o kompletności dokumentów niezbędnych do odbior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probaty techniczne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testy i certyfikaty jakości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klaracje zgodności z PN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ą inwentaryzację powykonawczą lub pisemne poświadczenie Starostwa Powiatowego w Lublinie potwierdzające złożenie opracowania geodezyjnej dokumentacji powykonawczej z zastrzeżeniem ust. 3.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niki pomiarów kontrolnych oraz badań i oznaczeń laboratoryjnych określonych w SST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odezyjna inwentaryzacja o jakiej mowa w ust. § 14 ust. 2 pkt. 9 Wykonawca zobowiązuje się dostarczyć w terminie określonym w protokole odbioru końcowego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 czynności odbioru spisany zostanie protokół zawierający wszelkie ustalenia dokonane </w:t>
        <w:br/>
        <w:t>w toku odbioru, jak również terminy wyznaczone na usunięcie stwierdzonych przy odbiorze wad. Odbiór zakończony zostanie protokołem końcowego odbioru podpisanym przez uprawnionych przedstawicieli obu stron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 dniu zgłoszenia Wykonawca nie przedstawi kompletu dokumentów Zamawiający może odmówić przystąpienia do odbioru przedmiotu umowy do czasu ich skomplet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żeli w toku czynności odbioru zostaną stwierdzone wady, to Zamawiającemu przysługują następujące uprawnienia: 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jeżeli wady nadają się do usunięcia, może odmówić odbioru do czasu usunięcia wad,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nie nadają się do usunięcia, to: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nie uniemożliwiają one użytkowania przedmiotu odbioru zgodnie </w:t>
        <w:br/>
        <w:t>z przeznaczeniem, Zamawiający może obniżyć odpowiednio wynagrodzenie,</w:t>
      </w:r>
    </w:p>
    <w:p>
      <w:pPr>
        <w:pStyle w:val="Normal"/>
        <w:widowControl/>
        <w:numPr>
          <w:ilvl w:val="2"/>
          <w:numId w:val="29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wady uniemożliwiają użytkowanie przedmiotu odbioru zgodnie </w:t>
        <w:br/>
        <w:t>z przeznaczeniem – Zamawiający może żądać wykonania przedmiotu odbioru po raz drug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robót stanowi dokument zakończenia robót i jest podstawą do wystawienia przez Wykonawcę faktur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5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zapłacenia kar umownych w przypadku: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óźnienia w wykonaniu przedmiotu umowy, w stosunku do terminów określonych w §4 ust.2 niniejszej umowy w wysokości 0,3 % wynagrodzenia brutto określonego w §5 ust. 1 za każdy dzień opóźnienia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opóźnienia w usunięciu wad stwierdzonych przy odbiorze, w okresie gwarancji lub w okresie rękojmi w wysokości 0,3 % wynagrodzenia brutto określonego w § 5 ust. 1  za każdy dzień </w:t>
      </w:r>
      <w:r>
        <w:rPr>
          <w:rFonts w:cs="Times New Roman" w:ascii="Times New Roman" w:hAnsi="Times New Roman"/>
          <w:szCs w:val="24"/>
        </w:rPr>
        <w:t>opóźnienia liczony od terminu wyznaczonego na usunięcie wad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opóźnienia w przedłożeniu geodezyjnej inwentaryzacji powykonawczej w wyznaczonym w protokole odbioru końcowego terminie w wysokości 0,3% wynagrodzenia brutto określonego w § 5 ust. 1 za każdy dzień opóźnienia i liczony od terminu wyznaczonego na przedłożenie dokumentu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a przez Zamawiającego od umowy z przyczyn leżących po stronie Wykonawcy w wysokości 10 % wynagrodzenia umownego za przedmiot umowy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wprowadzenie Podwykonawcy lub dalszego Podwykonawcy na teren budowy </w:t>
        <w:br/>
        <w:t>i powierzenie mu do wykonania robót objętych zakresem niniejszej umowy bez wiedzy</w:t>
        <w:br/>
        <w:t>i zgody Zamawiającego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w przypadku braku zapłaty lub nieterminowej wypłaty wynagrodzenia należnego Podwykonawcom lub dalszym Podwykonawcom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</w:t>
        <w:br/>
        <w:t>o podwykonawstwo, lub projektu jej zmiany w 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poświadczonej za zgodność z oryginałem kopii umowy </w:t>
        <w:br/>
        <w:t>o podwykonawstwo lub jej zmiany w  wysokości 2 000,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ykonawca na wezwanie Zamawiającego nie przedstawi dokumentów dotyczących zatrudnienia pracowników na podstawie Umowy o pracę w wymiarze pełnego etatu w rozumieniu przepisów ustawy z dnia 26 czerwca 1974 r. – Kodeks pracy  w wysokości 2.0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ruszenia obowiązków wymienionych w § 3 ust. 2 pkt. 2 – 8 oraz 11 – 17 oraz § 11 ust. 2 niniejszej umowy w wysokości 1 000,00 zł za każde stwierdzone naruszenie, tj. niewykonanie nałożonego obowiązku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potrącenia kar o których mowa w § 15 ust 1 z wystawianych faktur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 zwłokę w przekazaniu terenu budowy oraz uniemożliwienie rozpoczęcia robót </w:t>
        <w:br/>
        <w:t>w wysokości 0,3 % za każdy dzień zwłoki z winy Zamawiającego,</w:t>
      </w:r>
    </w:p>
    <w:p>
      <w:pPr>
        <w:pStyle w:val="Normal"/>
        <w:widowControl/>
        <w:numPr>
          <w:ilvl w:val="1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0 % wynagrodzenia umownego za przedmiot umowy wyjątkiem sytuacji określonej w art. 145 Pzp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zasadnionych przypadkach strony mogą odstąpić od stosowania kar umownych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6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odstąpić od umowy z winy Wykonawcy jeżeli;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2880" w:hanging="2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mawia wykonania robót zgodnie z umową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dmawia usunięcia usterek w terminie 7 dni od daty ich stwierdzenia ,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dzleca roboty bez zgody Zamawiającego,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Wykonawca staje się bankrutem lub jest niewypłacalny i wchodzi pod zarząd komisaryczny lub przechodzi w stan likwidacji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 inne przeszkody prawne uniemożliwiające wykonanie umowy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późnia się z rozpoczęciem wykonania przedmiotu umowy lub nie kontynuuje robót przez okres dłuższy niż 7 dni, pomimo pisemnego wezwania przez Zamawiającego do ich kontynuacji. 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każdym przypadku odstąpienia lub rozwiązania umowy Zamawiający natychmiast przystąpi do przeprowadzenia inwentaryzacji materiałów sprzętu, urządzeń i wykonanych robót i rozliczenia kosztów wykonanych robót w oparciu o ceny jednostkowe i narzuty wskazane w przedłożonej przez wykonawcę kalkulacji cen.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może odstąpić od części robót wchodzących w zakres zamówienia. Określenia wartości tych robót nastąpi kosztorysem, w oparciu o ceny jednostkowe </w:t>
        <w:br/>
        <w:t>i narzuty wskazane w przedłożonej przez wykonawcę szczegółowej kalkulacji cen.</w:t>
      </w:r>
    </w:p>
    <w:p>
      <w:pPr>
        <w:pStyle w:val="Normal"/>
        <w:numPr>
          <w:ilvl w:val="0"/>
          <w:numId w:val="35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 którym mowa w punkcie 4 wynagrodzenie wykonawcy określone w §  5 zostanie pomniejszone o wartość robót odstąpionych lub zleci wykonanie robót zamiennych o wartości równoważnej robotom odstąpionym, na podstawie protokołu konieczności..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obowiązują przepisy § 12, 13 i 15 umow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7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umowy w zakresie dotyczącym </w:t>
      </w:r>
    </w:p>
    <w:p>
      <w:pPr>
        <w:pStyle w:val="Normal"/>
        <w:widowControl/>
        <w:numPr>
          <w:ilvl w:val="0"/>
          <w:numId w:val="23"/>
        </w:numPr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ów wykonania robót w przypadku wystąpienia;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warunków atmosferycznych, które uniemożliwiają wykonanie robót budowlanych zgodnie z normami techniczno - budowlanymi wymienionymi w specyfikacjach technicznych wykonania i odbioru robót budowlanych opisujących przedmiot zamówienia – o termin, w którym te warunki występowały i jedynie w sytuacji, gdy nie uda się utrzymać pierwotnego terminu wykonania na skutek działania ww. czynników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rzymania robót przez Zamawiającego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ń osób trzecich uniemożliwiających wykonanie prac, które to działania nie są konsekwencją winy którejkolwiek ze stron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eczności dokonania zmian w dokumentacji projektowej mających wpływ na termin zakończenia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y omyłek pisarskich i rachunkowych w treści umow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wszechnie obowiązujących przepisów prawa w zakresie mającym bezpośredni wpływ na realizację zamówi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stąpienia okoliczności stanowiących podstawę do zmiany umowy, 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miany harmonogramu rzeczowo – finansowego o którym mowa w  § 3 ust. 2. Pkt 4).,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ieczności wykonania robót budowlanych, o których mowa w art. 144 ust.1 pkt.3 ustawy (jeżeli ich wykonanie jest niezbędne do prawidłowego wykonania przedmiotu umowy) w zakresie dotyczącym przedłużenie terminów realizacji umowy o czas niezbędny do wykonania dodatkowych robót budowlanych oraz zmiany wynagrodzenia (wynagrodzenie zostanie ustalone na podstawie kosztorysu na roboty dodatkowe sporządzonego przez Wykonawcę w oparciu o ceny jednostkowe podane w złożonym przed zawarciem umowy przez Wykonawcę kosztorysie). W przypadku braku danej ceny jednostkowej, zostanie on a ustalona na podstawie negocjacji przy czym nie mogą być wyższe niż 85% ceny wskazanej w cenniku SEKOCENBUD opublikowanym za ostatni kwartał przed rozliczeniem robót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ieczności wykonania zamiennych robót budowlanych w stosunku do robót będących przedmiotem umowy lub  odstąpienia przez Zamawiającego od realizacji ich części – zmiana w zakresie dotyczącym przedmiotu umowy, wynagrodzenia wykonawcy i ewentualnie terminów jej realizacji.                                        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miany innych warunków umowy, jeżeli w chwili jej zawarcia nieznane były fakty mające na nie wpływ, przy jednoczesnym założeniu, że zmiana spowoduje następstwa korzystne dla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jej nieważnośc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8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Kodeksu Cywilnego i ustawy Prawo Zamówień Publicznych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pory wynikające z niniejszej umowy rozstrzygać będzie właściwy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Umowę sporządzono w czterech jednobrzmiących egzemplarzach, z których 3 otrzymuje Zamawiający, a 1 otrzymuje Wykonawc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                                 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229" w:top="1134" w:footer="675" w:bottom="7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1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1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;Times New Roman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6:00Z</dcterms:created>
  <dc:creator>URZĄD GMINY</dc:creator>
  <dc:description/>
  <cp:keywords/>
  <dc:language>en-US</dc:language>
  <cp:lastModifiedBy>Urząd Gminy Konopnica</cp:lastModifiedBy>
  <cp:lastPrinted>2020-05-18T10:00:00Z</cp:lastPrinted>
  <dcterms:modified xsi:type="dcterms:W3CDTF">2020-09-09T11:04:00Z</dcterms:modified>
  <cp:revision>50</cp:revision>
  <dc:subject/>
  <dc:title>UMOWA</dc:title>
</cp:coreProperties>
</file>